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13,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Chapter 10</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chapter starts off explaining why it is important to use UbD and DI in the classroom, and from there it goes on to give an overview of all three stages in the backward design process. The last thing the chapter lists are other resources to use when trying to make your class, department, school, or district more successful with the UbD/DI model. At the district level it maps out many strategies to ensure all your teachers are well and almost over exposed to the ideas of differentiated instruction.</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a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 liked most of the advice from this chapter. It was definitely a less confusing chapter the second time we read it but there was still helpful advice in there that a beginning student would be able to understand. After reading the chapter the first time, I was left with a lot of information that I didn’t really know. The second time through reading it, it seemed all managable, understandable, and interesting. In terms o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